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08.09.2023 nr. JV-MAA-1/439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R9524 “Kivi kinnistu liitumine madalpingel. Kabli küla. Häädemeeste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Leonhard Weiss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7.09.2023 nr. 7.1-2/23/18485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9331 Rannametsa-Ik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1303:002:0395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9331 Rannametsa-Ikla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83467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41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09-08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